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20"/>
                <w:szCs w:val="4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0"/>
                <w:szCs w:val="40"/>
                <w:lang w:val="pt-BR"/>
              </w:rPr>
            </w:r>
          </w:p>
          <w:p>
            <w:pPr>
              <w:pStyle w:val="Heading6"/>
              <w:jc w:val="both"/>
              <w:rPr/>
            </w:pPr>
            <w:r>
              <w:rPr/>
              <w:t xml:space="preserve">                       </w:t>
            </w:r>
            <w:r>
              <w:rPr>
                <w:sz w:val="16"/>
                <w:szCs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CONTABILIDADE   BÁS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700"/>
        <w:gridCol w:w="141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  <w:tr>
        <w:trPr>
          <w:trHeight w:val="1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</w:t>
            </w:r>
            <w:r>
              <w:rPr>
                <w:b w:val="false"/>
                <w:bCs/>
                <w:caps/>
                <w:lang w:val="pt-BR"/>
              </w:rPr>
              <w:t>fabiana cristina de souza gomes</w:t>
            </w:r>
            <w:r>
              <w:rPr>
                <w:b w:val="false"/>
                <w:lang w:val="pt-BR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contabilidade; Objeto da contabilidade; Finalidade da Contabilidade; Aplicação da contabilidade; Histórico; Tipos de contabilidade; Patrimônio; Aspectos qualitativos e quantitativos do patrimônio; Plano de contas; Demonstrações Financeiras;  Escrituração; Livros utilizados na escrituração; Balancete e Razonetes, Contabilizações; Erros de escrituração e Correção; Apuração do Resultado do Exercíci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porcionar uma visão geral, explicando os mecanismos de funcionamento da contabilidade, captando, acumulando, resumindo e interpretando os fenômenos que afetam as situações patrimoniais das entidades, proporcionando ao gestor, usuário das informações a tomada de decis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volução Histórica da Contabilidade; Tipos de Contabilidade.</w:t>
            </w:r>
          </w:p>
          <w:p>
            <w:pPr>
              <w:pStyle w:val="TextBody"/>
              <w:autoSpaceDE w:val="true"/>
              <w:rPr>
                <w:bCs/>
                <w:sz w:val="20"/>
              </w:rPr>
            </w:pPr>
            <w:r>
              <w:rPr>
                <w:bCs/>
                <w:sz w:val="20"/>
              </w:rPr>
              <w:t>3. Conceitos, objeto e aplicação da contabilidade e usuários da informação contáb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Princípios Básicos de Contabilidade – Entidade, Continuidade, Denominador Comum Monetário, Objetividade, Custo Histórico com Base de Valor, Consistência, Materialidade e Conservadorism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Relatório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Demonstrações Financeiras exigidas pela Lei das S.A e Legislação Societária. Balanço Patrimonial (BP) e sua composição. Demonstração do Resultado do Exercício (DRE), conceitos de receita, despesa, desembolso e o reflexo do resultado no Balanço Patrimonial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 Notas Explicativas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Regime de competência e Caix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Livros utilizados na escrituração e plano de conta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Contabilidade por Balanços Sucessivo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 Escrituração através das partidas de diário e razonetes de empresas de prestação de serviço com apuração do resultado e elaboração do BP e D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 Erros de escrituração e correçã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 Noções de operações com mercadorias e aquisições de bens de produçã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 , sendo apresentados em forma 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Básica. 8ª ed. São Paulo: Editora Atlas, 2006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RANCO, Hilário. </w:t>
            </w:r>
            <w:r>
              <w:rPr>
                <w:bCs/>
                <w:sz w:val="20"/>
                <w:szCs w:val="20"/>
              </w:rPr>
              <w:t>Contabilidade Geral. 23</w:t>
            </w:r>
            <w:r>
              <w:rPr>
                <w:sz w:val="20"/>
                <w:szCs w:val="20"/>
              </w:rPr>
              <w:t>ª ed. São Paulo: Editora Atlas, 2009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EQUIPE DE PROFESSORES DA FEA-USP. </w:t>
            </w:r>
            <w:r>
              <w:rPr>
                <w:bCs/>
                <w:sz w:val="20"/>
                <w:szCs w:val="20"/>
              </w:rPr>
              <w:t>Contabilidade Introdutória</w:t>
            </w:r>
            <w:r>
              <w:rPr>
                <w:sz w:val="20"/>
                <w:szCs w:val="20"/>
              </w:rPr>
              <w:t>. 3ª ed. São Paulo: editora Atlas, 1998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TextosemFormatao"/>
              <w:jc w:val="both"/>
              <w:rPr/>
            </w:pPr>
            <w:r>
              <w:rPr>
                <w:rFonts w:cs="Times New Roman" w:ascii="Times New Roman" w:hAnsi="Times New Roman"/>
                <w:lang w:val="pt-PT"/>
              </w:rPr>
              <w:t xml:space="preserve">MARION, José Carlos.  </w:t>
            </w:r>
            <w:r>
              <w:rPr>
                <w:rFonts w:cs="Times New Roman" w:ascii="Times New Roman" w:hAnsi="Times New Roman"/>
              </w:rPr>
              <w:t>Contabilidade Empresarial 15ª ed. São Paulo: Editora Atlas, 2009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ILVA, Daniel Salgueiro da; GODOY, José Antonio de; CUNHA, José Xavier e NETO, Pedro Coelho.  </w:t>
            </w:r>
            <w:r>
              <w:rPr>
                <w:bCs/>
                <w:sz w:val="20"/>
                <w:szCs w:val="20"/>
              </w:rPr>
              <w:t>Manual de Procedimentos Contábeis para Micro e Pequenas Empresas</w:t>
            </w:r>
            <w:r>
              <w:rPr>
                <w:sz w:val="20"/>
                <w:szCs w:val="20"/>
              </w:rPr>
              <w:t>. 5ª ed. Brasília/DF, CFC – Conselho Federal de Contabilidade e SEBRAE – Serviço Brasileiro de Apoio às Micro e Pequenas Empresas, 200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09 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8:00Z</dcterms:created>
  <dc:creator>.</dc:creator>
  <dc:description/>
  <cp:keywords/>
  <dc:language>en-US</dc:language>
  <cp:lastModifiedBy>Zeze</cp:lastModifiedBy>
  <cp:lastPrinted>2012-02-09T01:26:00Z</cp:lastPrinted>
  <dcterms:modified xsi:type="dcterms:W3CDTF">2015-03-02T18:57:00Z</dcterms:modified>
  <cp:revision>6</cp:revision>
  <dc:subject/>
  <dc:title>Faculdades Integradas "Urubupungá"</dc:title>
</cp:coreProperties>
</file>